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XI/266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6 listopada 2009r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Rolnictwo i łowiectwo – dział 01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u w:val="none"/>
        </w:rPr>
        <w:t xml:space="preserve">W planie dochodów dokonuje się zmniejszenia o kwotę </w:t>
      </w:r>
      <w:r>
        <w:rPr>
          <w:bCs/>
          <w:u w:val="none"/>
        </w:rPr>
        <w:t>1.375.200 zł</w:t>
      </w:r>
      <w:r>
        <w:rPr>
          <w:b w:val="false"/>
          <w:bCs/>
          <w:u w:val="none"/>
        </w:rPr>
        <w:t xml:space="preserve"> z następujących źródeł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 tytułu wpływów środków pochodzących z UE – 1.364.800 zł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 tytułu dotacji z funduszu celowego – 10.000 zł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 tytułu odsetek od przeterminowanych wpłat za przyłącza wodociągowe i kanalizacyjne – 4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wydatków dokonuje się zmniejszenia o kwotę </w:t>
      </w:r>
      <w:r>
        <w:rPr>
          <w:bCs/>
          <w:u w:val="none"/>
        </w:rPr>
        <w:t>1.996.585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na  zadaniach inwestycyjnych kwotę 1.982.235 zł, w tym: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- </w:t>
        <w:tab/>
        <w:t>wodociąg Kiersztanowo – zmniejszenie o kwotę 587.800 zł z środków UE.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 xml:space="preserve">kanalizacja Probark – zmniejszenie o kwotę 248.000 zł, w tym: z środków własnych – 48.000 zł, </w:t>
        <w:br/>
        <w:t>z środków UE – 200.000 zł.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- </w:t>
        <w:tab/>
        <w:t xml:space="preserve">kanalizacja Młynowo – zmniejszenie o kwotę 270.540 zł, w tym: z środków własnych 70.540 zł, </w:t>
        <w:br/>
        <w:t>z środków UE – 200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- </w:t>
        <w:tab/>
        <w:t>wodociąg Boże Małe – zmniejszenie o kwotę 6.800 zł z środków własnych gminy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wodociąg Boże kolonia – zmniejszenie o kwotę 125.595 zł z środków własnych gminy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kanalizacja Wyszembork Etap I – zmniejszenie o kwotę 647.500 zł, w tym: z środków własnych gmino o 322.500 zł, z środki UE – 325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kanalizacja Wyszembork Etap II – zmniejszenie o kwotę 70.000 zł, w tym: z środków własnych gminy 20.000 zł, z środków UE – 50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>wodociąg i kanalizacja Rydwągi - zmniejszenie o kwotę 12.000 zł z środków własnych gminy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zakup pomp kanalizacyjnych zmniejszenie o kwotę 10.000 zł z środków GFOŚIGW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zakup pomp wodociągowych zmniejszenie o kwotę 4.000 zł z środków własnych gminy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15.070 zł w § 4270 – zakup usług remontowych z środków przeznaczonych na likwidacje studni głębinowych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o kwotę 1.720 zł z przeznaczeniem na nadzór inwestorski nad realizacją zadania inwestycyjnego „Budowa sieci wodociągowej we wsi Boże Kolonia gminy Mrągowo”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ransport i łączność – dział 6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 dokonuje się zwiększenia o kwotę </w:t>
      </w:r>
      <w:r>
        <w:rPr>
          <w:bCs/>
          <w:u w:val="none"/>
        </w:rPr>
        <w:t>1.210 zł.</w:t>
      </w:r>
      <w:r>
        <w:rPr>
          <w:b w:val="false"/>
          <w:bCs/>
          <w:u w:val="none"/>
        </w:rPr>
        <w:t xml:space="preserve"> Zmiana polega na zwiększeniu o kwotę 1.210zł z tytułu różnych opłat wraz z odsetkami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Natomiast w planie wydatków dokonuje się zmniejszenia o kwotę </w:t>
      </w:r>
      <w:r>
        <w:rPr>
          <w:bCs/>
          <w:u w:val="none"/>
        </w:rPr>
        <w:t>13.080 zł</w:t>
      </w:r>
      <w:r>
        <w:rPr>
          <w:b w:val="false"/>
          <w:bCs/>
          <w:u w:val="none"/>
        </w:rPr>
        <w:t>. Zmiana polega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1.000 zł z środków przeznaczonych na dofinansowanie  transportu lokalnego do Polskiej Wsi i Marcinkowa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3.780 zł z środków przeznaczonych na zakup materiałów i wyposażenie tj. znaków drogowych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7.000 zł z środków przeznaczonych na remont bieżący dróg gminnych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o kwotę 1.300 zł z środków przeznaczonych na sprzątanie przystanków gminnych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urystyka –dział 73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wydatków dokonuje się zmniejszenia o kwotę </w:t>
      </w:r>
      <w:r>
        <w:rPr>
          <w:bCs/>
          <w:u w:val="none"/>
        </w:rPr>
        <w:t>2.940 zł</w:t>
      </w:r>
      <w:r>
        <w:rPr>
          <w:b w:val="false"/>
          <w:bCs/>
          <w:u w:val="none"/>
        </w:rPr>
        <w:t xml:space="preserve">  z środków przeznaczonych na zakup prasy </w:t>
        <w:br/>
        <w:t>i literatury oraz zamieszczania publikacji dotyczących turystyki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Gospodarka mieszkaniowa –m dział 7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174.000</w:t>
      </w:r>
      <w:r>
        <w:rPr>
          <w:b w:val="false"/>
          <w:bCs/>
          <w:u w:val="none"/>
        </w:rPr>
        <w:t xml:space="preserve"> </w:t>
      </w:r>
      <w:r>
        <w:rPr>
          <w:bCs/>
          <w:u w:val="none"/>
        </w:rPr>
        <w:t>zł</w:t>
      </w:r>
      <w:r>
        <w:rPr>
          <w:b w:val="false"/>
          <w:bCs/>
          <w:u w:val="none"/>
        </w:rPr>
        <w:t xml:space="preserve"> z tytułu wpływów z opłat za zarząd, użytkowanie i użytkowanie wieczyste nieruchomości oraz ze sprzedaży składników majątkowych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Natomiast w planie wydatków dokonuje się zmniejszenia o kwotę 30.000 zł. Zmiany polegają na zmniejszeniu środków przeznaczonych na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opału do budynków komunalnych – 1.2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energii – 58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usług remontowych – 24.8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ubezpieczenie budynków komunalnych – 32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opłaty na rzecz innych j.s.t. (użytkowanie wieczyste) – 1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kup materiałów remontowych oraz usług pozostałych – 3.000 zł.</w:t>
      </w:r>
    </w:p>
    <w:p>
      <w:pPr>
        <w:pStyle w:val="Tekstpodstawowy3"/>
        <w:tabs>
          <w:tab w:val="clear" w:pos="708"/>
          <w:tab w:val="left" w:pos="1418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ziałalność usługowa – dział 71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29.800 zł</w:t>
      </w:r>
      <w:r>
        <w:rPr>
          <w:b w:val="false"/>
          <w:bCs/>
          <w:u w:val="none"/>
        </w:rPr>
        <w:t xml:space="preserve"> z tytułu wpływów z innych lokalnych opłat pobieranych przez  j.s.t., z tytułu otrzymanych spadków, zapisów i darowizn w postaci pieniężnej oraz wpływów </w:t>
        <w:br/>
        <w:t>z różnych dochodów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Natomiast w planie wydatków dokonuje się zmniejszenia o kwotę </w:t>
      </w:r>
      <w:r>
        <w:rPr>
          <w:bCs/>
          <w:u w:val="none"/>
        </w:rPr>
        <w:t xml:space="preserve">3.300 zł </w:t>
      </w:r>
      <w:r>
        <w:rPr>
          <w:b w:val="false"/>
          <w:bCs/>
          <w:u w:val="none"/>
        </w:rPr>
        <w:t>z środków przeznaczonych na utrzymanie cmentarzy gminnych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Administracja publiczna – dział 75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 xml:space="preserve">1.100 </w:t>
      </w:r>
      <w:r>
        <w:rPr>
          <w:b w:val="false"/>
          <w:bCs/>
          <w:u w:val="none"/>
        </w:rPr>
        <w:t>zł  środki pochodzą z tytułu wpływów z różnych dochodów (odszkodowanie za przepięcie spowodowane burzą)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Natomiast w planie wydatków dokonuje się zmniejszenia o kwotę –</w:t>
      </w:r>
      <w:r>
        <w:rPr>
          <w:bCs/>
          <w:u w:val="none"/>
        </w:rPr>
        <w:t xml:space="preserve"> 84.051 zł. </w:t>
      </w:r>
      <w:r>
        <w:rPr>
          <w:b w:val="false"/>
          <w:bCs/>
          <w:u w:val="none"/>
        </w:rPr>
        <w:t>Zmiana polega n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w rozdziale 75011 - Urzędy wojewódzkie o kwotę 723 zł z środków własnych gminy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w rozdziale 75022 – Rady gmin o kwotę 5.250 zł z środków własnych gminy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w rozdziale 75023 – Urzędy gmin o kwotę 77.628 zł. Zmiana polega na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zakup okularów – 23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PFRON – 2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zakup energii – 1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zakup usług zdrowotnych – 16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zakup usług pozostałych (poczta) – 4.137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oprogramowania komputerowe – 4.423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odpis na zakładowy fundusz świadczeń socjalnych – 1.238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na zadaniu inwestycyjnym „Remont dachu Urzędu Gminy” – 2.42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likwidacje zadania inwestycyjnego i przeniesienie realizacji na 2010 r. pod nazwą „Remont budynku – odwodnieni, remont schodów wejściowych, wykonanie izolacji pionowej ściany fundamentalnej budynku” – 64.000 zł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środków przeznaczonych na zakup akcesoriów papierniczych – 2.0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Bezpieczeństwo publiczne i ochrona przeciwpożarowa – dział 754</w:t>
      </w:r>
    </w:p>
    <w:p>
      <w:pPr>
        <w:pStyle w:val="Tekstpodstawowy3"/>
        <w:ind w:firstLine="708"/>
        <w:rPr/>
      </w:pPr>
      <w:r>
        <w:rPr>
          <w:b w:val="false"/>
          <w:bCs/>
          <w:u w:val="none"/>
        </w:rPr>
        <w:t xml:space="preserve">W planie dochodów dokonuje się zwiększenia o kwotę </w:t>
      </w:r>
      <w:r>
        <w:rPr>
          <w:bCs/>
          <w:u w:val="none"/>
        </w:rPr>
        <w:t>610 zł</w:t>
      </w:r>
      <w:r>
        <w:rPr>
          <w:b w:val="false"/>
          <w:bCs/>
          <w:u w:val="none"/>
        </w:rPr>
        <w:t xml:space="preserve"> z tytułu sprzedaży składników majątkowych.</w:t>
      </w:r>
    </w:p>
    <w:p>
      <w:pPr>
        <w:pStyle w:val="Tekstpodstawowy3"/>
        <w:tabs>
          <w:tab w:val="clear" w:pos="708"/>
          <w:tab w:val="left" w:pos="1418" w:leader="none"/>
        </w:tabs>
        <w:ind w:firstLine="70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ind w:firstLine="70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Natomiast w planie wydatków dokonuje zmniejszenia o kwotę </w:t>
      </w:r>
      <w:r>
        <w:rPr>
          <w:bCs/>
          <w:u w:val="none"/>
        </w:rPr>
        <w:t>16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>zwiększeniu z przeznaczeniem na ocieplenie budynku OSP Wyszembork – 2.600 zł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>zmniejszeniu środków przeznaczonych na zakup usług zdrowotnych – 2.600 zł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>zmniejszeniu środków przeznaczonych na szkolenia strażaków – 160 zł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ochody od osób prawnych, od osób fizycznych i od innych jednostek nieposiadających osobowości prawnych oraz wydatki związane z ich poborem – dział 756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mniejszenia o kwotę </w:t>
      </w:r>
      <w:r>
        <w:rPr>
          <w:u w:val="none"/>
        </w:rPr>
        <w:t>540.035 zł</w:t>
      </w:r>
      <w:r>
        <w:rPr>
          <w:b w:val="false"/>
          <w:u w:val="none"/>
        </w:rPr>
        <w:t>. Zmiany polegają na: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u w:val="none"/>
        </w:rPr>
        <w:t xml:space="preserve">- </w:t>
        <w:tab/>
        <w:t>zmniejszeniu środków z tytułu podatków od osób prawnych – 98.035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u w:val="none"/>
        </w:rPr>
        <w:t xml:space="preserve">- </w:t>
        <w:tab/>
        <w:t>zmniejszeniu środków z tytułu podatków od osób fizycznych – 353.5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u w:val="none"/>
        </w:rPr>
        <w:t xml:space="preserve">- </w:t>
        <w:tab/>
        <w:t>zmniejszeniu środków z tytułu wpływu opłat stanowiących dochody j.s.t. na podstawie ustaw – 18.5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u w:val="none"/>
        </w:rPr>
      </w:pPr>
      <w:r>
        <w:rPr>
          <w:b w:val="false"/>
          <w:u w:val="none"/>
        </w:rPr>
        <w:t>-</w:t>
        <w:tab/>
        <w:t>zmniejszeniu środków z tytułu  udziału gminy w podatku od osób prawnych – 70.000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bsługa długu publicznego – dział 757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u w:val="none"/>
        </w:rPr>
      </w:pPr>
      <w:r>
        <w:rPr>
          <w:b w:val="false"/>
          <w:u w:val="none"/>
        </w:rPr>
        <w:t xml:space="preserve">W planie wydatków dokonuje się zmniejszenia o kwotę </w:t>
      </w:r>
      <w:r>
        <w:rPr>
          <w:u w:val="none"/>
        </w:rPr>
        <w:t>54.482 zł</w:t>
      </w:r>
      <w:r>
        <w:rPr>
          <w:b w:val="false"/>
          <w:u w:val="none"/>
        </w:rPr>
        <w:t>. Zmiany polegają na zmniejszeniu środków o w/w kwotę przeznaczoną na spłatę odsetek naliczonych przez bank od udzielonych kredytów.</w:t>
      </w:r>
    </w:p>
    <w:p>
      <w:pPr>
        <w:pStyle w:val="Tekstpodstawowy3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Różne rozliczenia – dział 758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większenia o kwotę </w:t>
      </w:r>
      <w:r>
        <w:rPr>
          <w:u w:val="none"/>
        </w:rPr>
        <w:t>1.500 zł</w:t>
      </w:r>
      <w:r>
        <w:rPr>
          <w:b w:val="false"/>
          <w:u w:val="none"/>
        </w:rPr>
        <w:t xml:space="preserve"> z tytułu wpływu odsetek od środków zgromadzonych na rachunkach bankow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świata i wychowanie – 801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W planie wydatków dokonuje się zwiększenia o kwotę </w:t>
      </w:r>
      <w:r>
        <w:rPr>
          <w:u w:val="none"/>
        </w:rPr>
        <w:t>31.133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w rozdziale szkoły podstawowe dokonuje się zwiększenia o kwotę – 118.170 zł z przeznaczeniem na wynagrodzenia i pochodne od wynagrodzeń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/>
      </w:pPr>
      <w:r>
        <w:rPr>
          <w:b w:val="false"/>
          <w:u w:val="none"/>
        </w:rPr>
        <w:t xml:space="preserve">- </w:t>
        <w:tab/>
        <w:t>w rozdziale odziały przedszkolne dokonuje się zmniejszenia  o kwotę – 12.932 zł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>
          <w:b w:val="false"/>
          <w:b w:val="false"/>
          <w:u w:val="none"/>
        </w:rPr>
      </w:pPr>
      <w:r>
        <w:rPr>
          <w:b w:val="false"/>
          <w:u w:val="none"/>
        </w:rPr>
        <w:t>-</w:t>
        <w:tab/>
        <w:t>w rozdziale przedszkola dokonuje się zmniejszenia o kwotę 47.635 zł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/>
      </w:pPr>
      <w:r>
        <w:rPr>
          <w:b w:val="false"/>
          <w:u w:val="none"/>
        </w:rPr>
        <w:t xml:space="preserve">- </w:t>
        <w:tab/>
        <w:t>w rozdziale gimnazja dokonuje się zmniejszenia o kwotę – 45.240 zł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/>
      </w:pPr>
      <w:r>
        <w:rPr>
          <w:b w:val="false"/>
          <w:u w:val="none"/>
        </w:rPr>
        <w:t>-</w:t>
        <w:tab/>
        <w:t>w rozdziale dowożenie uczniów do szkół dokonuje się zmniejszenia o kwotę - 63.900 zł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/>
      </w:pPr>
      <w:r>
        <w:rPr>
          <w:b w:val="false"/>
          <w:u w:val="none"/>
        </w:rPr>
        <w:t xml:space="preserve">- </w:t>
        <w:tab/>
        <w:t>w rozdziale stołówki szkolne dokonuje się zmniejszenia o kwotę – 2.630 zł,</w:t>
      </w:r>
    </w:p>
    <w:p>
      <w:pPr>
        <w:pStyle w:val="Tekstpodstawowy3"/>
        <w:tabs>
          <w:tab w:val="clear" w:pos="708"/>
          <w:tab w:val="left" w:pos="709" w:leader="none"/>
          <w:tab w:val="left" w:pos="1134" w:leader="none"/>
        </w:tabs>
        <w:ind w:left="1134" w:hanging="425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</w:t>
        <w:tab/>
        <w:t>w rozdziale zespoły ekonomiczno-administracyjne szkół gminy dokonuje się zwiększenia o kwotę – 85.300 zł z przeznaczeniem na wynagrodzenia pracowników oraz zakup samochodu osobowo-transportowego 65.000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zwiększenia o kwotę </w:t>
      </w:r>
      <w:r>
        <w:rPr>
          <w:u w:val="none"/>
        </w:rPr>
        <w:t>5.000 zł</w:t>
      </w:r>
      <w:r>
        <w:rPr>
          <w:b w:val="false"/>
          <w:u w:val="none"/>
        </w:rPr>
        <w:t xml:space="preserve"> z przeznaczeniem na wymianę okien w budynku GOPS w Mrągowie oraz zabezpieczenie środków na utrzymanie GOPS na kwotę 10.500 zł. Środki pochodzą </w:t>
        <w:br/>
        <w:t>z rozdziałów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omy pomocy społecznej – 1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odatki mieszkaniowe – 8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usługi opiekuńcze i socjalistyczne usługi opiekuńcze – 1.500 zł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Edukacyjna opieka wychowawcza – dział 854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mniejszenia o kwotę  - </w:t>
      </w:r>
      <w:r>
        <w:rPr>
          <w:u w:val="none"/>
        </w:rPr>
        <w:t xml:space="preserve"> 5.020 zł</w:t>
      </w:r>
      <w:r>
        <w:rPr>
          <w:b w:val="false"/>
          <w:u w:val="none"/>
        </w:rPr>
        <w:t xml:space="preserve"> z przeznaczeniem na zabezpieczenie środków na wynagrodzenia i pochodne od wynagrodzeń nauczycieli zatrudnionych w szkołach podstawowych.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 xml:space="preserve">250 zł </w:t>
      </w:r>
      <w:r>
        <w:rPr>
          <w:b w:val="false"/>
          <w:u w:val="none"/>
        </w:rPr>
        <w:t xml:space="preserve"> z tytułu środków na dofinansowanie własnych zadań bieżących gminy.</w:t>
      </w:r>
    </w:p>
    <w:p>
      <w:pPr>
        <w:pStyle w:val="TextBody"/>
        <w:spacing w:lineRule="auto" w:line="24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Jednocześnie po stronie wydatków dokonuje się zmniejszenia o kwotę </w:t>
      </w:r>
      <w:r>
        <w:rPr>
          <w:b/>
          <w:sz w:val="22"/>
          <w:szCs w:val="22"/>
        </w:rPr>
        <w:t xml:space="preserve">8.960 zł. </w:t>
      </w:r>
      <w:r>
        <w:rPr>
          <w:sz w:val="22"/>
          <w:szCs w:val="22"/>
        </w:rPr>
        <w:t>Zmiany polegają na:</w:t>
      </w:r>
    </w:p>
    <w:p>
      <w:pPr>
        <w:pStyle w:val="TextBody"/>
        <w:spacing w:lineRule="auto" w:line="240"/>
        <w:ind w:left="1134" w:hanging="425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oczyszczanie miast i wsi – 1.700 zł,</w:t>
      </w:r>
    </w:p>
    <w:p>
      <w:pPr>
        <w:pStyle w:val="TextBody"/>
        <w:spacing w:lineRule="auto" w:line="240"/>
        <w:ind w:left="1134" w:hanging="425"/>
        <w:rPr/>
      </w:pPr>
      <w:r>
        <w:rPr>
          <w:sz w:val="22"/>
          <w:szCs w:val="22"/>
        </w:rPr>
        <w:t>-</w:t>
        <w:tab/>
        <w:t>zmniejszeniu środków przeznaczonych na utrzymanie zwierząt w schronisku – 4.000 zł,</w:t>
      </w:r>
    </w:p>
    <w:p>
      <w:pPr>
        <w:pStyle w:val="TextBody"/>
        <w:spacing w:lineRule="auto" w:line="240"/>
        <w:ind w:left="1134" w:hanging="425"/>
        <w:rPr/>
      </w:pPr>
      <w:r>
        <w:rPr>
          <w:sz w:val="22"/>
          <w:szCs w:val="22"/>
        </w:rPr>
        <w:t xml:space="preserve">- </w:t>
        <w:tab/>
        <w:t>zmniejszeniu środków przeznaczonych na oświetlenie drób i placów – 2.130 zł,</w:t>
      </w:r>
    </w:p>
    <w:p>
      <w:pPr>
        <w:pStyle w:val="TextBody"/>
        <w:spacing w:lineRule="auto" w:line="240"/>
        <w:ind w:left="1134" w:hanging="425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przeznaczonych na odpis na zakładowy fundusz świadczeń socjalnych – 20 zł.</w:t>
      </w:r>
    </w:p>
    <w:p>
      <w:pPr>
        <w:pStyle w:val="TextBody"/>
        <w:spacing w:lineRule="auto" w:line="240"/>
        <w:ind w:left="1134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ind w:left="142" w:hanging="142"/>
        <w:rPr/>
      </w:pPr>
      <w:r>
        <w:rPr>
          <w:sz w:val="22"/>
          <w:szCs w:val="22"/>
        </w:rPr>
        <w:tab/>
        <w:tab/>
        <w:t xml:space="preserve">W planie dochodów dokonuje się zmniejszenia o kwotę </w:t>
      </w:r>
      <w:r>
        <w:rPr>
          <w:b/>
          <w:sz w:val="22"/>
          <w:szCs w:val="22"/>
        </w:rPr>
        <w:t>620.390 zł</w:t>
      </w:r>
      <w:r>
        <w:rPr>
          <w:sz w:val="22"/>
          <w:szCs w:val="22"/>
        </w:rPr>
        <w:t xml:space="preserve"> z tytułu wpływów środków z UE (621.390 zł) oraz zwiększenie z dotacji dla biblioteki gminnej – 1.000 zł.</w:t>
      </w:r>
    </w:p>
    <w:p>
      <w:pPr>
        <w:pStyle w:val="TextBody"/>
        <w:spacing w:lineRule="auto" w:line="240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atomiast w planie wydatków dokonuje się zmniejszenia o kwotę </w:t>
      </w:r>
      <w:r>
        <w:rPr>
          <w:b/>
          <w:sz w:val="22"/>
          <w:szCs w:val="22"/>
        </w:rPr>
        <w:t>774.480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niejszeniu środków przeznaczonych na opał do świetlic gminnych – 2.170 zł,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niejszeniu środków przeznaczonych na zakup usług remontowych – 3.210 zł,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niejszeniu środków na inwestycji „Budowa świetlicy w Kiersztanowie z wyposażeniem” o kwotę – 260.500 zł, w tym: z środków własnych – 2.000 zł, z środków UE – 258.500 zł. Zakończenie realizacji zadania w 2010 r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mniejszeniu środków na inwestycji „Remont świetlicy w Gązwie z wyposażeniem” o kwotę 173.600 zł, w tym z środków własnych 30.000 zł, z środków UE – 143.600 zł,. Zakończenie realizacji zadania </w:t>
        <w:br/>
        <w:t>w 2010r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niesienia realizację zadania „Remont świetlicy w Zalcu wraz z wyposażeniem” na 2010 r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niesienia realizację zadania „Remont świetlicy w Grabowie wraz z wyposażeniem” na 2010 r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niesienia realizację zadania „Remont świetlicy w Młynowie wraz z wyposażeniem” na 2010 r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</w:rPr>
        <w:t>przeniesienia realizację zadania ”Doposażenie świetlicy w Ruskiej Wsi” na 2010 r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</w:rPr>
        <w:t>przeniesienia realizację zadania ”Doposażenie świetlicy w Polskiej Wsi” na 2010 r.</w:t>
      </w:r>
    </w:p>
    <w:p>
      <w:pPr>
        <w:pStyle w:val="TextBody"/>
        <w:spacing w:lineRule="auto" w:line="240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i sport – dział 926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800 zł</w:t>
      </w:r>
      <w:r>
        <w:rPr>
          <w:sz w:val="22"/>
          <w:szCs w:val="22"/>
        </w:rPr>
        <w:t xml:space="preserve"> z tytuły wpływów z różnych dochodów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</w:rPr>
        <w:t xml:space="preserve">Natomiast w planie wydatków dokonuje się zmniejszenia o kwotę  </w:t>
      </w:r>
      <w:r>
        <w:rPr>
          <w:b/>
          <w:sz w:val="22"/>
          <w:szCs w:val="22"/>
        </w:rPr>
        <w:t>4.800 zł</w:t>
      </w:r>
      <w:r>
        <w:rPr>
          <w:sz w:val="22"/>
          <w:szCs w:val="22"/>
        </w:rPr>
        <w:t xml:space="preserve"> z środków przeznaczonych na rekreację i sport w gminie Mrągow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Przewodniczący Rady Gminy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Sławomir Olend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Małgorzata.Machaj</cp:lastModifiedBy>
  <cp:lastPrinted>2009-11-19T13:43:00Z</cp:lastPrinted>
  <dcterms:modified xsi:type="dcterms:W3CDTF">2009-11-26T08:16:00Z</dcterms:modified>
  <cp:revision>691</cp:revision>
  <dc:subject/>
  <dc:title>U z a s a d n i e n i e</dc:title>
</cp:coreProperties>
</file>